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附件</w:t>
      </w:r>
      <w:r>
        <w:rPr>
          <w:rFonts w:eastAsia="仿宋_GB2312;仿宋"/>
          <w:b/>
          <w:sz w:val="30"/>
        </w:rPr>
        <w:t>3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张家港市建筑工地职工工资发放表（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项目名称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班组类别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工资专户名称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40640</wp:posOffset>
                </wp:positionV>
                <wp:extent cx="9236075" cy="457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6075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  <w:gridCol w:w="2155"/>
                              <w:gridCol w:w="1470"/>
                              <w:gridCol w:w="3462"/>
                              <w:gridCol w:w="1680"/>
                              <w:gridCol w:w="1575"/>
                              <w:gridCol w:w="2115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加班工资</w:t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资卡号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发工资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工签名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5pt;height:360.5pt;mso-wrap-distance-left:9pt;mso-wrap-distance-right:9pt;mso-wrap-distance-top:0pt;mso-wrap-distance-bottom:0pt;margin-top:3.2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14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  <w:gridCol w:w="2155"/>
                        <w:gridCol w:w="1470"/>
                        <w:gridCol w:w="3462"/>
                        <w:gridCol w:w="1680"/>
                        <w:gridCol w:w="1575"/>
                        <w:gridCol w:w="2115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加班工资</w:t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资卡号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发工资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工签名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班组负责人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劳资专管员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负责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制表日期：</w:t>
      </w:r>
      <w:r>
        <w:rPr>
          <w:rFonts w:eastAsia="Times New Roman"/>
          <w:sz w:val="24"/>
        </w:rPr>
        <w:t xml:space="preserve">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04:00Z</dcterms:created>
  <dc:creator>微软用户</dc:creator>
  <dc:description/>
  <dc:language>en-US</dc:language>
  <cp:lastModifiedBy>Administrator</cp:lastModifiedBy>
  <cp:lastPrinted>2018-04-24T14:39:00Z</cp:lastPrinted>
  <dcterms:modified xsi:type="dcterms:W3CDTF">2018-09-20T08:38:33Z</dcterms:modified>
  <cp:revision>7</cp:revision>
  <dc:subject/>
  <dc:title>杭州市建筑（装饰装潢）行业员工工资发放明细表（       年  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